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82"/>
          <w:szCs w:val="32"/>
        </w:rPr>
      </w:pPr>
      <w:r>
        <w:rPr>
          <w:b/>
          <w:color w:val="FF0000"/>
          <w:sz w:val="82"/>
          <w:szCs w:val="32"/>
        </w:rPr>
        <w:t>沈阳市公安局公交分局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公交（轨道）分局关于推进全局“双随机、一公开”工作的实施细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为贯彻落实《关于加快推进全省“双随机、一公开”监管改革工作的通知》（辽政办明电 </w:t>
      </w:r>
      <w:r>
        <w:rPr>
          <w:rFonts w:eastAsia="仿宋_GB2312;仿宋" w:ascii="仿宋_GB2312;仿宋" w:hAnsi="仿宋_GB2312;仿宋"/>
          <w:sz w:val="32"/>
          <w:szCs w:val="32"/>
        </w:rPr>
        <w:t>[2016]95</w:t>
      </w:r>
      <w:r>
        <w:rPr>
          <w:rFonts w:ascii="仿宋_GB2312;仿宋" w:hAnsi="仿宋_GB2312;仿宋" w:eastAsia="仿宋_GB2312;仿宋"/>
          <w:sz w:val="32"/>
          <w:szCs w:val="32"/>
        </w:rPr>
        <w:t>号），《沈阳市关于进一步推进随机抽查规范事中事后监管工作方案的通知》（沈政办发〔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49</w:t>
      </w:r>
      <w:r>
        <w:rPr>
          <w:rFonts w:ascii="仿宋_GB2312;仿宋" w:hAnsi="仿宋_GB2312;仿宋" w:eastAsia="仿宋_GB2312;仿宋"/>
          <w:sz w:val="32"/>
          <w:szCs w:val="32"/>
        </w:rPr>
        <w:t>号）精神，结合工作实际，特制定本细则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组织领导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切实组织领导，分局成立加强推广随机抽查、规范事中事后监管工作领导小组，局长王涛、政委任忠义为组长，分局其他班子成员任副组长，指挥中心、法控大队、公交治安管理大队、长客治安管理大队、出租车治安管理大队、地铁治安管理大队、各派出所主要领导为成员，分局领导小组下设办公室，办公室设在指挥中心，副局长宋兵兼任办公室主任，指挥中心主任康向阳任副主任。分局领导小组办公室负责综合协调指导等工作；分局公交治安管理大队、长客治安管理大队、出租车治安管理大队、地铁治安管理大队负责检查、指导协调各派出所落实好相关工作，法控大队负责执法监督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工作目标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不断深化公安行政管理改革，按照简政放权、放管结合，转变职能的要求，大力推广随机抽查，有力规范监管行为，积极创新监管方式，着力解决群众反映强烈的突出问题，切实强化市场主体自律和社会监督，努力提高监管效能、激发市场活力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工作原则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坚持依法办事、规范监管行为。严格执行有关法律法规，严格落实监管责任，确保监督管理工作依法有序进行，推进随机抽查制度化、规范化、科学化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坚持公正高效、优化市场环境。着眼于创造公平正义的法治环境和优质高效的服务环境，着力规范公安行政执法权力运行，切实做到严格规范公正文明执法，有效提升监管效能，减轻市场主体负担，促进市场环境的进一步优化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坚持公开透明、实现“阳光执法”。深化警务公开，实施随机抽查事项公开、程序公开、结果公开，保障市场主体权利平等、机会平等、规则平等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随机抽查的事项清单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公共交通客运行业的抽查依据和内容。抽查依据：根据《企业事业单位内部治安保卫条例》，公交（地铁）分局负责对全市公共交通客运企业内部安防情况的监督管理。重点抽查内容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落实门卫、值班、巡查制度情况；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落实安全管理制度情况；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落实治安防范教育培训制度情况；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开展治安防范宣传教育，并落实本单位的内部治安保卫制度和治安防范措施情况；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在单位范围内进行治安巡逻和检查，建立巡逻、检查和治安隐患整改记录情况；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其他与安全防范有关且应当进行公开检查的人防、物防、技防和制度防事项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建立随机抽查工作机制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公共交通客运行业实行“双随机”抽查。建立“双随机”抽查机制：对于公共交通客运企业，随机抽取检查对象、随机选派执法检查人员。在随机抽查工作中，每季度由办公室随机选派公交组中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个小组执法人员，随机抽查</w:t>
      </w:r>
      <w:r>
        <w:rPr>
          <w:rFonts w:eastAsia="仿宋_GB2312;仿宋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eastAsia="仿宋_GB2312;仿宋"/>
          <w:sz w:val="32"/>
          <w:szCs w:val="32"/>
        </w:rPr>
        <w:t>的公交客运企业，每季度随机选派地铁组中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个小组执法人员，随机抽查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家地铁企业中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家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随机抽查的结果运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公共交通客运行业的随机抽查结果。抽查结果自抽查结束之日起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个工作日内，向被抽查单位公开检查结果，接受被检查单位的监督。同时，对公共交通客运企业的抽查结果，通报相关部门。对抽查发现的违法违纪行为，依法依规严格惩处，坚决维护治安管理秩序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随机抽查的工作要求</w:t>
      </w:r>
    </w:p>
    <w:p>
      <w:pPr>
        <w:pStyle w:val="Normal"/>
        <w:ind w:firstLine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一）加强组织领导。</w:t>
      </w:r>
      <w:r>
        <w:rPr>
          <w:rFonts w:ascii="仿宋_GB2312;仿宋" w:hAnsi="仿宋_GB2312;仿宋" w:eastAsia="仿宋_GB2312;仿宋"/>
          <w:sz w:val="32"/>
          <w:szCs w:val="32"/>
        </w:rPr>
        <w:t>要把推广随机抽查作为简政放权、放管结合、优化服务的重要举措，充实并合理调配一线执法检查力量，不断提高执法能力，切实把随机抽查监管落到实处。要严格抽查结果公开的内部审批程序，畅通检查对象的申诉渠道，有效维护其合法权益。</w:t>
      </w:r>
    </w:p>
    <w:p>
      <w:pPr>
        <w:pStyle w:val="Normal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二）加强宣传培训。</w:t>
      </w:r>
      <w:r>
        <w:rPr>
          <w:rFonts w:ascii="仿宋_GB2312;仿宋" w:hAnsi="仿宋_GB2312;仿宋" w:eastAsia="仿宋_GB2312;仿宋"/>
          <w:sz w:val="32"/>
          <w:szCs w:val="32"/>
        </w:rPr>
        <w:t>要积极会同新闻宣传等部门，着力强化舆论宣传，努力争取监管对象和社会公众对监管工作的支持。要围绕随机抽查机制的建立，强化民警执法培训，切实转变执法理念，提高其开展随机抽查的自觉性，不断探索完善随机抽查监管办法，不断提高执法能力。</w:t>
      </w:r>
    </w:p>
    <w:p>
      <w:pPr>
        <w:pStyle w:val="Normal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（三）加强落实责任。</w:t>
      </w:r>
      <w:r>
        <w:rPr>
          <w:rFonts w:ascii="仿宋_GB2312;仿宋" w:hAnsi="仿宋_GB2312;仿宋" w:eastAsia="仿宋_GB2312;仿宋"/>
          <w:sz w:val="32"/>
          <w:szCs w:val="32"/>
        </w:rPr>
        <w:t>要严格责任落实，对推进随机抽查工作不力的，要给予通报批评；对监管工作中失职渎职的，要依法依规严肃处理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3:29:00Z</dcterms:created>
  <dc:creator>Sky123.Org</dc:creator>
  <dc:description/>
  <dc:language>en-US</dc:language>
  <cp:lastModifiedBy>jwgk</cp:lastModifiedBy>
  <cp:lastPrinted>2016-11-23T10:40:00Z</cp:lastPrinted>
  <dcterms:modified xsi:type="dcterms:W3CDTF">2020-12-24T12:11:48Z</dcterms:modified>
  <cp:revision>15</cp:revision>
  <dc:subject/>
  <dc:title>公安部关于印发《关于推广随机抽查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