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娱乐场所随机抽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规范事中事后监管工作细则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P0"/>
        <w:snapToGrid w:val="false"/>
        <w:spacing w:lineRule="atLeast" w:line="580" w:before="0" w:after="0"/>
        <w:ind w:firstLine="60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不断深化公安行政管理改革，按照简政放权、放管结合，转变职能的要求，治安部门大力推广随机抽查，有力规范监管行为，积极创新监管方式，着力解决群众反映强烈的突出问题，切实强化市场主体自律和社会监督，特制定此工作细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公安机关对娱乐场所行政检查对象，依法实施职责范围内的治安监督管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娱乐场所行政检查管理工作实行市局、分县（市）局、辖区派出所三级监督管理体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由分县（市）局治安部门、辖区派出所按照娱乐服务分级管理相关规定开展治安检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市局治安部门对属地分县（市）局、辖区派出所治安部门工作情况开展监督指导。</w:t>
      </w:r>
    </w:p>
    <w:p>
      <w:pPr>
        <w:pStyle w:val="Normal"/>
        <w:widowControl/>
        <w:snapToGrid w:val="false"/>
        <w:spacing w:lineRule="exact" w:line="640"/>
        <w:ind w:firstLine="56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安机关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的娱乐场所实行重点监管。县级公安机关治安部门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娱乐场所，每季度检查次数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；辖区公安派出所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娱乐场所的月检查次数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widowControl/>
        <w:snapToGrid w:val="false"/>
        <w:spacing w:lineRule="exact" w:line="64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级公安机关治安部门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娱乐场所，每季度检查次数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（含一次网上巡查）；辖区公安派出所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娱乐场所，每季度检查次数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级公安机关治安部门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娱乐场所，每季度检查次数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；辖区公安派出所对评定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级娱乐场所，每季度检查次数不得少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次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行政检查采取公开检查的方式，依照行政检查事项，对行政检查对象开展检查，并公开检查结果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通过随机抽查等方式，从“两库”中随机产生检查对象和执法检查人员，抽查时实行双人工作制，认真填写检查记录和录入相关平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30:00Z</dcterms:created>
  <dc:creator>雨林木风</dc:creator>
  <dc:description/>
  <cp:keywords/>
  <dc:language>en-US</dc:language>
  <cp:lastModifiedBy>微软用户</cp:lastModifiedBy>
  <cp:lastPrinted>2016-11-10T10:38:00Z</cp:lastPrinted>
  <dcterms:modified xsi:type="dcterms:W3CDTF">2020-11-19T02:09:00Z</dcterms:modified>
  <cp:revision>4</cp:revision>
  <dc:subject/>
  <dc:title/>
</cp:coreProperties>
</file>